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Правилник 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изменама и допунама правилника о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10-11/23-V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д 27.01.2023. године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.</w:t>
      </w:r>
    </w:p>
    <w:p>
      <w:pPr>
        <w:pStyle w:val="3mesto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7. </w:t>
      </w:r>
      <w:r>
        <w:rPr>
          <w:rFonts w:cs="Arial" w:ascii="Arial" w:hAnsi="Arial"/>
          <w:color w:val="000000"/>
          <w:sz w:val="22"/>
          <w:szCs w:val="22"/>
        </w:rPr>
        <w:t>Прави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</w:rPr>
        <w:t xml:space="preserve">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(„</w:t>
      </w:r>
      <w:r>
        <w:rPr>
          <w:rFonts w:cs="Arial" w:ascii="Arial" w:hAnsi="Arial"/>
          <w:color w:val="000000"/>
          <w:sz w:val="22"/>
          <w:szCs w:val="22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/22) - у даљем тексту :Правилник, став четврти, брише се.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3mesto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6. Правилника став 1. иза речи: „манифестација“ додају се речи „у области културе“.</w:t>
      </w:r>
    </w:p>
    <w:p>
      <w:pPr>
        <w:pStyle w:val="3mesto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6. Правилника став 2. иза речи „председника“ додају се речи: „заменика председника“.</w:t>
      </w:r>
    </w:p>
    <w:p>
      <w:pPr>
        <w:pStyle w:val="3mesto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6. Правилника став 3. иза речи: „председник“, додају се речи: „заменик председника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3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8. Правилника. алинеја прва, иза речи: „манифестација“ додају се речи: „у области културе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4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у 2. </w:t>
      </w:r>
      <w:r>
        <w:rPr>
          <w:rFonts w:cs="Arial" w:ascii="Arial" w:hAnsi="Arial"/>
          <w:color w:val="000000"/>
          <w:sz w:val="22"/>
          <w:szCs w:val="22"/>
        </w:rPr>
        <w:t xml:space="preserve">Прави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 броја: „7“, слово: „а“ брише се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5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29. Правилника, став 2. иза речи „уговором“ тачка: „.“ се мења запетом: „,“ и додају се речи: „</w:t>
      </w:r>
      <w:r>
        <w:rPr>
          <w:rFonts w:cs="Arial" w:ascii="Arial" w:hAnsi="Arial"/>
          <w:sz w:val="22"/>
          <w:szCs w:val="22"/>
          <w:lang w:val="sr-RS"/>
        </w:rPr>
        <w:t>уколико не обавести Град о тачном термину реализацију, односно презентације пројекта на начин и у року дефинисаним уговором.“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члану 29. Правилника, у ставу 3. иза речи „лица“, тачка: „.“ се мења запетом: „,“ и додају се речи: „који садрже фотографије догађаја и уколико је то применљиво број посетилаца манифестације.“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6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члану 38. Правилника, у ставу један, иза алинеје пете, додаје се алинеја шеста која гласи: </w:t>
      </w:r>
      <w:r>
        <w:rPr>
          <w:rFonts w:cs="Arial" w:ascii="Arial" w:hAnsi="Arial"/>
          <w:sz w:val="22"/>
          <w:szCs w:val="22"/>
          <w:lang w:val="sr-RS"/>
        </w:rPr>
        <w:t xml:space="preserve">„уколико не обавести Град о тачном термину реализацију, односно презентације пројекта на начин и у року дефинисаним уговором“. </w:t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7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У обрасцу 7. Правилника, у ставу један, иза речи: „на“ додаје се интерпункцијски знак: “/“ и реч: „ван“, а иза речи: „конкурс“ интерпункцијски знак: „/“ и речи: „</w:t>
      </w:r>
      <w:r>
        <w:rPr>
          <w:rFonts w:cs="Arial" w:ascii="Arial" w:hAnsi="Arial"/>
          <w:sz w:val="22"/>
          <w:szCs w:val="22"/>
          <w:lang w:val="sr-RS"/>
        </w:rPr>
        <w:t>Јавног конкур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заокружити)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8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Образац 7а. Правилника, брише се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Обрасцу 10. Правилника, у преамбули иза речи: „манифестација“, додају се речи: </w:t>
      </w:r>
      <w:r>
        <w:rPr>
          <w:rFonts w:cs="Arial" w:ascii="Arial" w:hAnsi="Arial"/>
          <w:sz w:val="22"/>
          <w:szCs w:val="22"/>
          <w:lang w:val="sr-RS"/>
        </w:rPr>
        <w:t>„у области културе“.</w:t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брасцу 10. Правилника, став 1. иза речи: „манифестација“, додају се речи: </w:t>
      </w:r>
      <w:r>
        <w:rPr>
          <w:rFonts w:cs="Arial" w:ascii="Arial" w:hAnsi="Arial"/>
          <w:sz w:val="22"/>
          <w:szCs w:val="22"/>
          <w:lang w:val="sr-RS"/>
        </w:rPr>
        <w:t>„у области културе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0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авилник ступа на снагу осмог дана од дана објављивања у "Службеном листу града Крагујевца"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zakon">
    <w:name w:val="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mesto">
    <w:name w:val="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clan">
    <w:name w:val="4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podnas">
    <w:name w:val="7podn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04:00Z</dcterms:created>
  <dc:creator>natasa.pesic</dc:creator>
  <dc:description/>
  <dc:language>en-US</dc:language>
  <cp:lastModifiedBy>word</cp:lastModifiedBy>
  <cp:lastPrinted>2023-01-27T09:51:00Z</cp:lastPrinted>
  <dcterms:modified xsi:type="dcterms:W3CDTF">2023-01-31T11:04:00Z</dcterms:modified>
  <cp:revision>2</cp:revision>
  <dc:subject/>
  <dc:title/>
</cp:coreProperties>
</file>